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9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yzantine Empire, Russia, and Eastern Europe 330-1613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Sept 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8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oup research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 1 Byzantine Empire &amp; Sec. 2 Russi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hat your group did not finish in clas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Sept 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 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your group research w/ clas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 your notecards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Oct 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8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haring sec 1 &amp; 2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sec 3: Shaping Eastern Europ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lete any part of sec. 1 &amp; 2 that you have not done; Finish what your group did not finish in class for sec 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Oct 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ndout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your group research w/ clas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 your notecards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 Oct 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iz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haring chapter work &amp; study for test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LL ch 9 notecards &amp; workbook pages 82-8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ursday, Oct 4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9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9 Notecards &amp; Worksheet DUE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10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Constantinopl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stini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stinian’s Cod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tocr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odora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triarch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co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at Sch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stepp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ev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rillic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lden Hord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van the Gre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sa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van the Terribl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Balkan peninsul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thnic grou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lden bull of 122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autoSpaceDE w:val="false"/>
        <w:rPr>
          <w:rFonts w:ascii="Comic Sans MS" w:hAnsi="Comic Sans MS" w:eastAsia="Calibri" w:cs="Arial"/>
          <w:color w:val="000000"/>
          <w:sz w:val="20"/>
          <w:szCs w:val="20"/>
        </w:rPr>
      </w:pPr>
      <w:r>
        <w:rPr>
          <w:rFonts w:eastAsia="Calibri" w:cs="Arial" w:ascii="Comic Sans MS" w:hAnsi="Comic Sans MS"/>
          <w:color w:val="000000"/>
          <w:sz w:val="20"/>
          <w:szCs w:val="20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3137" w:hRule="atLeast"/>
        </w:trPr>
        <w:tc>
          <w:tcPr>
            <w:tcW w:w="112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>SS.912.W.2.2 Describe the impact of Constantine the Great’s establishment of “New Rome”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4 Identify key figures associated with the Byzantine Empir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W.2.5 Explain the contributions of the Byzantine Empir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>SS.912.W.2.7 Analyzes causes of the decline of the Byzantine Empi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G.2.1  Identify the physical &amp; human characteristics that define region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 xml:space="preserve">SS.912.G.4.9 Use maps to describe the change in boundaries and governments within continents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  <w:t>Analyze the causes of the rise of Russia &amp; Identify important leaders</w:t>
            </w:r>
          </w:p>
        </w:tc>
      </w:tr>
      <w:tr>
        <w:trPr>
          <w:trHeight w:val="3137" w:hRule="atLeast"/>
        </w:trPr>
        <w:tc>
          <w:tcPr>
            <w:tcW w:w="11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24:00Z</dcterms:created>
  <dc:creator>Windows User</dc:creator>
  <dc:description/>
  <dc:language>en-US</dc:language>
  <cp:lastModifiedBy>Windows User</cp:lastModifiedBy>
  <dcterms:modified xsi:type="dcterms:W3CDTF">2012-09-27T13:24:00Z</dcterms:modified>
  <cp:revision>2</cp:revision>
  <dc:subject/>
  <dc:title/>
</cp:coreProperties>
</file>